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1 полугодие 202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7"/>
        <w:gridCol w:w="2410"/>
        <w:gridCol w:w="2977"/>
        <w:gridCol w:w="1276"/>
        <w:gridCol w:w="992"/>
        <w:gridCol w:w="1134"/>
        <w:gridCol w:w="1417"/>
        <w:gridCol w:w="1418"/>
      </w:tblGrid>
      <w:tr>
        <w:trPr>
          <w:tblHeader w:val="true"/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и финансами и муниципальным долгом Бузулукского района» Комплекс процессных мероприятий «Повышение финансовой самостоятельности местных бюдж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спортивной площадки с.Воронц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чные тренажеры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ыжник», Жим от груди» и «Велосипед»; Рукоход и Турник двой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Елшанка Пер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 М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граждения кладбища в с.Колтубан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таллических столбов высотой до 4м с погружением в бетонное основание; монтаж труб стальных электросварных квадратных (размер 80х80мм толщина стенки 5мм); устройство заборов (при установленных столбах): решетчатых высотой до 1,6м (деревянные констр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ук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504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многоквартирного дома по ул.Рабочая, д.2 Красногвардейского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103 м, ширина 4 м.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1с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Лип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40х70 М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Могу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 доставкой 20х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Преображ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 доставкой фракции 20х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Проскур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 доставкой фракция 20х40 М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 в СДК с.Староалександров-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тивная аудиосистема JBL PartyBox Stage 320, 240Вт, Микрофон AKG WMS40 Mini Vocal Set Band, Микшерный пульт Behringer Xenyx X1204USB, Проектор Rombica Ray, 1920x1080, 4200 лм, Экран для проектора напольный 15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памятника Участникам ВОВ защитникам Отечества в с.Сухоречка ул.Ценральная 3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, огрунтовка и окраска металлических калиток с установкой столбов погружением в бетонное основание; Установка, огрунтовка и окраска металлических столбов высотой до 4 м с погружением в бетонное основание; Установка, огрунтовка и окраска металлоконструк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00,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24-05-17T08:54:00Z</cp:lastPrinted>
  <dcterms:modified xsi:type="dcterms:W3CDTF">2025-08-06T05:10:00Z</dcterms:modified>
  <cp:revision>58</cp:revision>
  <dc:subject/>
  <dc:title>Приложение № 1</dc:title>
</cp:coreProperties>
</file>